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数字化牙片机（配备牙片扫描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一、牙片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、基本要求：供口腔牙齿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X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线摄片诊断用，移动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★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、射线焦点 </w:t>
      </w:r>
      <w:r>
        <w:rPr>
          <w:rFonts w:ascii="Arial" w:hAnsi="Arial" w:cs="Arial" w:eastAsia="Arial"/>
          <w:position w:val="0"/>
          <w:sz w:val="21"/>
          <w:sz w:val="21"/>
          <w:szCs w:val="21"/>
          <w:vertAlign w:val="baseline"/>
        </w:rPr>
        <w:t>≤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0.7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、功率 ≥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900VA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， 球管电压 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0KV 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阳极电流≥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mA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、固有滤过  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1mm 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★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、泄漏辐射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米处</w:t>
      </w:r>
      <w:r>
        <w:rPr>
          <w:rFonts w:ascii="Arial" w:hAnsi="Arial" w:cs="Arial" w:eastAsia="Arial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0.14mGy/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highlight w:val="none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、 采用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X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射线发生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、 平行聚焦，超清晰映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、 具有故障代码显示功能，参数可重新设置并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二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牙片扫描仪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辨率：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8P/mm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影像位深：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2bits/pixel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★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灰阶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6bit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理论分辨率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5LP/mm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重量：≤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KG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连接方式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USB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连接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影像板材质：（软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影像板尺寸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0#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#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#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#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影像板软薄可弯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0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自带隐藏式置物盒可存储各型号的影像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自动电磁吸附扫描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可连接平板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电脑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7:28Z</dcterms:created>
  <dc:creator>Administrator</dc:creator>
  <dc:description/>
  <dc:language>en-US</dc:language>
  <cp:lastModifiedBy>神雕侠女</cp:lastModifiedBy>
  <dcterms:modified xsi:type="dcterms:W3CDTF">2024-05-10T04:2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80BFE85DA45EB9689F2213E20DE8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