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无痛麻醉仪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适用于口腔传统麻醉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技术参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开机自检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自动排气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自动及手动回吸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★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动态压力传感技术，实时反馈注射压力， 保证牙周膜韧带麻醉时位点准确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2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具备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教学模式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3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1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LED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灯光柱实时显示注射压力、剩余药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3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各种运行模式均有专用指示灯单独显示音频提示功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4. 1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各种注射模式有不同的声音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4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注射时有针尖压力变化提示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4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开启和关闭自动巡航给药功能时有中文语 音提示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4.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到达牙周膜韧带注射位点时有语音提示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5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换药模式：在一支麻醉剂耗尽需要继续使用 第二支时，可开启换药模式，无需拔出针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7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给药模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7. 1 </w:t>
      </w:r>
      <w:r>
        <w:rPr>
          <w:rFonts w:eastAsia="宋体" w:cs="Arial" w:ascii="Arial" w:hAnsi="Arial"/>
          <w:position w:val="0"/>
          <w:sz w:val="21"/>
          <w:sz w:val="21"/>
          <w:szCs w:val="21"/>
          <w:vertAlign w:val="baseline"/>
        </w:rPr>
        <w:t>≥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种给药模式和速度可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7.2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 xml:space="preserve">安全无痛模式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慢速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)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时具备自动巡航功 能，可实现自动给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7.3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具有自动保护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  <w:t xml:space="preserve">7.4 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具有脚踏控制给药功能</w:t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53:55Z</dcterms:created>
  <dc:creator>Administrator</dc:creator>
  <dc:description/>
  <dc:language>en-US</dc:language>
  <cp:lastModifiedBy>神雕侠女</cp:lastModifiedBy>
  <dcterms:modified xsi:type="dcterms:W3CDTF">2024-05-10T04:0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439386D284B57AFFAF0FFAC9D2E1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