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0"/>
        <w:rPr>
          <w:rFonts w:eastAsia="宋体"/>
          <w:lang w:val="en-US" w:eastAsia="zh-CN"/>
        </w:rPr>
      </w:pPr>
      <w:r>
        <w:rPr/>
        <w:t>根管长度测量仪</w:t>
      </w:r>
      <w:r>
        <w:rPr>
          <w:lang w:eastAsia="zh-CN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 xml:space="preserve">★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1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采用彩色液晶屏，具有多种颜色清晰指示针在根管中的轨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 xml:space="preserve">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2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具有自动校准功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3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锉夹、唇挂钩和探针可高温高压消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电池采用可充电电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5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可折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6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显示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：</w:t>
      </w:r>
      <w:r>
        <w:rPr>
          <w:rFonts w:ascii="Arial" w:hAnsi="Arial" w:cs="Arial" w:eastAsia="Arial"/>
          <w:position w:val="0"/>
          <w:sz w:val="21"/>
          <w:sz w:val="21"/>
          <w:szCs w:val="21"/>
          <w:vertAlign w:val="baseline"/>
          <w:lang w:val="zh-CN" w:eastAsia="zh-CN"/>
        </w:rPr>
        <w:t>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4.5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英寸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LC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7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声响提示：根管针在距离根尖小于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2mm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时会有报警声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8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基本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） 主机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） 测量线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3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） 锉夹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4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4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） 唇挂钩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5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） 探针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6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） 电源适配器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个</w:t>
      </w:r>
    </w:p>
    <w:p>
      <w:pPr>
        <w:pStyle w:val="Normal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zh-CN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7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） 测试器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zh-CN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zh-CN" w:eastAsia="zh-CN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2:10:56Z</dcterms:created>
  <dc:creator>Administrator</dc:creator>
  <dc:description/>
  <dc:language>en-US</dc:language>
  <cp:lastModifiedBy>神雕侠女</cp:lastModifiedBy>
  <dcterms:modified xsi:type="dcterms:W3CDTF">2024-05-10T04:1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F9F618DED4FD088C5B2DFC53393A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