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消毒周转洁牙手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适用于口腔科洁牙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输出功率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w-20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接插式手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可高温高压消毒</w:t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45:23Z</dcterms:created>
  <dc:creator>Administrator</dc:creator>
  <dc:description/>
  <dc:language>en-US</dc:language>
  <cp:lastModifiedBy>神雕侠女</cp:lastModifiedBy>
  <dcterms:modified xsi:type="dcterms:W3CDTF">2024-05-10T03:2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5B9D1CDB34539A6BEF3573E96828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