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3642"/>
        <w:jc w:val="left"/>
        <w:rPr>
          <w:rFonts w:ascii="等线;微软雅黑" w:hAnsi="等线;微软雅黑" w:eastAsia="等线;微软雅黑" w:cs="等线;微软雅黑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等线;微软雅黑" w:hAnsi="等线;微软雅黑" w:cs="等线;微软雅黑" w:eastAsia="等线;微软雅黑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电动洗胃机 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等线;微软雅黑" w:hAnsi="等线;微软雅黑" w:cs="等线;微软雅黑" w:eastAsia="等线;微软雅黑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主要技术参数 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1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 xml:space="preserve">、 采用膜片泵作为冲液和吸液的动力源，并通过压力传感器和 </w:t>
      </w: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 xml:space="preserve">CPU 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控制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2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、 采用定量容积式转换缸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3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、 具有气压驱动的换向阀结构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4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、 面板有洗胃循环次数和压力模拟显示状态，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5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、 具有手动冲、吸液量平衡装置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6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、 具有“口腔插管”和“鼻腔插管”两种洗胃模式，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7.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流量：≥</w:t>
      </w: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2L/min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（口腔插管档）；≥</w:t>
      </w: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1L/min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 xml:space="preserve">（鼻腔插管档） 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8.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自控液量：冲液量：（</w:t>
      </w: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250ml~350ml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）</w:t>
      </w: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/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次；吸液量：（</w:t>
      </w: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350ml~450ml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）</w:t>
      </w: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/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 xml:space="preserve">次 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9.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正、负压力设定范围：</w:t>
      </w: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 xml:space="preserve">47kPa~67kPa 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10.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耗材需单独报价，不含投标总价中。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lang w:eastAsia="zh-CN"/>
        </w:rPr>
        <w:t>附件：</w:t>
      </w:r>
    </w:p>
    <w:p>
      <w:pPr>
        <w:pStyle w:val="Normal"/>
        <w:keepNext w:val="false"/>
        <w:keepLines w:val="false"/>
        <w:widowControl/>
        <w:jc w:val="left"/>
        <w:rPr>
          <w:lang w:val="en-US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1.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 xml:space="preserve">一次性使用儿童胃管 </w:t>
      </w: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100(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个</w:t>
      </w: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2.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 xml:space="preserve">洗胃导管 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3.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 xml:space="preserve">进液过滤器 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4.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 xml:space="preserve">排液沉头 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5.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三通接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1:43:55Z</dcterms:created>
  <dc:creator>Administrator</dc:creator>
  <dc:description/>
  <dc:language>en-US</dc:language>
  <cp:lastModifiedBy>神雕侠女</cp:lastModifiedBy>
  <dcterms:modified xsi:type="dcterms:W3CDTF">2024-05-09T09:3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B8D8A78F944AA84310D6C6F9D97E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