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260"/>
        <w:jc w:val="left"/>
        <w:textAlignment w:val="auto"/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光固化机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260"/>
        <w:jc w:val="left"/>
        <w:textAlignment w:val="auto"/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采用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LED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时间可设定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不少于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四种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秒，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秒，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5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秒，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0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恒定光功率输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4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光照强度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000~1700mW/cm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5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导光棒光学有效面积</w:t>
      </w:r>
      <w:r>
        <w:rPr>
          <w:rFonts w:ascii="Arial" w:hAnsi="Arial" w:cs="Arial" w:eastAsia="Arial"/>
          <w:position w:val="0"/>
          <w:sz w:val="21"/>
          <w:sz w:val="21"/>
          <w:szCs w:val="21"/>
          <w:vertAlign w:val="baseline"/>
          <w:lang w:val="en-US" w:eastAsia="zh-CN"/>
        </w:rPr>
        <w:t>≥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50mm²</w:t>
      </w:r>
    </w:p>
    <w:p>
      <w:pPr>
        <w:pStyle w:val="Normal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6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波长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85nm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－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515nm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2:47:04Z</dcterms:created>
  <dc:creator>Administrator</dc:creator>
  <dc:description/>
  <dc:language>en-US</dc:language>
  <cp:lastModifiedBy>神雕侠女</cp:lastModifiedBy>
  <dcterms:modified xsi:type="dcterms:W3CDTF">2024-05-10T04:1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63E059E7034DDEBEB2EC0EC863E65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