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399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卡式灭菌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★</w:t>
      </w:r>
      <w:r>
        <w:rPr>
          <w:rFonts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1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容积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≥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5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2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灭菌盒材质：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SUS30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3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设计压力：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0.28MP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4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密封方式：自胀式门胶圈，采用医用硅橡胶模压而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5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压力传感器：独立安装压力传感器（非电路板安装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6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储水装置：内置单水箱，带低水位检测装置，防止蒸发器干烧，一次加水可运行多次程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8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数字化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智能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控制，灭菌曲线，压力，温度，时间，状态实时显示，报警记录，灭菌记录可数字化保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★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9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整个灭菌过程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9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到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12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10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置换、正压脉动、升温、灭菌、排汽、干燥全过程自动控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11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内置即时蒸发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12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多种参数输出方式：可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U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盘储存，可储存在自带的微电脑内，标配内置打印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7:43:24Z</dcterms:created>
  <dc:creator>Administrator</dc:creator>
  <dc:description/>
  <dc:language>en-US</dc:language>
  <cp:lastModifiedBy>神雕侠女</cp:lastModifiedBy>
  <dcterms:modified xsi:type="dcterms:W3CDTF">2024-05-10T02:08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E65B28DE834F80A281790F0503D4F1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